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1835"/>
        <w:gridCol w:w="3652"/>
        <w:gridCol w:w="3651"/>
        <w:gridCol w:w="3780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MCS: </w:t>
            </w:r>
            <w:r>
              <w:rPr>
                <w:rFonts w:cs="Verdana" w:ascii="Verdana" w:hAnsi="Verdana"/>
                <w:sz w:val="28"/>
                <w:szCs w:val="28"/>
              </w:rPr>
              <w:t>Student Nam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CS: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Student Names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WCS: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Student Na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UBJECT:                            YEAR:  11 or 12   TEACHER: </w:t>
            </w:r>
            <w:r>
              <w:rPr>
                <w:rFonts w:cs="Verdana" w:ascii="Verdana" w:hAnsi="Verdana"/>
                <w:sz w:val="28"/>
                <w:szCs w:val="28"/>
              </w:rPr>
              <w:t>Name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 TERM: 1 Wk 2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HURS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s en Scene techniques worksheet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tch Slumdog Millionaire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ew powerpoint presentations and film technique revisio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roductory scene analysis and respons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ents write elements from a second scene in preparation for their own response task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acter Maps and themes stud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ish Watching Fil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lete RIQ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Recall (what do I remember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nsigh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Quest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t least 3 in each section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lysis respons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lete a character ma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8:29:00Z</dcterms:created>
  <dc:creator>Prudence Walker</dc:creator>
  <dc:description/>
  <dc:language>en-US</dc:language>
  <cp:lastModifiedBy>Michelle Hasking</cp:lastModifiedBy>
  <cp:lastPrinted>2012-09-10T08:22:00Z</cp:lastPrinted>
  <dcterms:modified xsi:type="dcterms:W3CDTF">2013-02-10T18:36:00Z</dcterms:modified>
  <cp:revision>7</cp:revision>
  <dc:subject/>
  <dc:title/>
</cp:coreProperties>
</file>